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rPr>
      </w:pPr>
      <w:r>
        <w:rPr>
          <w:rFonts w:cs="Comic Sans MS" w:ascii="Comic Sans MS" w:hAnsi="Comic Sans MS"/>
          <w:b/>
          <w:sz w:val="28"/>
        </w:rPr>
        <w:t>Factors Causing Evolution</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airie dogs live in dense colonies consisting of a few dozen members.  For much of the year they prevent other prairie dogs from joining their colony.  In late summer, however, mature male pups are permitted to enter new colonies, thereby affecting both gene poo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remaining populations of the Blanchard's cricket frog, once found on Pelee Island in Lake Erie, are endangered.  A severe weather event leading to the random deaths of half the population could lead to significant changes in allele frequenc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few seeds of a plant are carried by a bird or by winds to a distant volcanic island, where they germinate and rapidly establish a large population, whose gene pool is different from the population of plants where they origina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population of ground finches in the Galapagos Islands has a different genetic composition than that of the original population from where the first few individuals c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northern elephant seal population was reduced by over-hunting to 20 individuals in the 1890's.  Although the population had rebounded to over 30000 individuals by 1974, genetic testing of 24 loci exhibited total homozygos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mbers of the Amish community in Pennsylvania are all descendants of about 30 people who emigrated from Switzerland in 1720.  One of the 30 had a rare recessive allele that causes unusually short limbs.  The frequency this allele in the current Amish population is about 7%, compared to a frequency of 0.1% in most populations.</w:t>
      </w:r>
      <w:r>
        <w:br w:type="page"/>
      </w:r>
    </w:p>
    <w:p>
      <w:pPr>
        <w:pStyle w:val="Normal"/>
        <w:rPr>
          <w:rFonts w:ascii="Comic Sans MS" w:hAnsi="Comic Sans MS" w:cs="Comic Sans MS"/>
        </w:rPr>
      </w:pPr>
      <w:r>
        <w:rPr>
          <w:rFonts w:cs="Comic Sans MS" w:ascii="Comic Sans MS" w:hAnsi="Comic Sans MS"/>
        </w:rPr>
        <w:t>gene flow (migr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enetic drift (bottleneck eff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enetic drift (founder eff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enetic drift (founder eff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enetic drift (bottleneck eff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enetic drift (founder effect)</w:t>
      </w:r>
    </w:p>
    <w:p>
      <w:pPr>
        <w:pStyle w:val="Normal"/>
        <w:rPr>
          <w:rFonts w:ascii="Comic Sans MS" w:hAnsi="Comic Sans MS" w:cs="Comic Sans MS"/>
        </w:rPr>
      </w:pPr>
      <w:r>
        <w:rPr>
          <w:rFonts w:cs="Comic Sans MS" w:ascii="Comic Sans MS" w:hAnsi="Comic Sans MS"/>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5:57:00Z</dcterms:created>
  <dc:creator>rubina khan</dc:creator>
  <dc:description/>
  <cp:keywords/>
  <dc:language>en-US</dc:language>
  <cp:lastModifiedBy>rubina khan</cp:lastModifiedBy>
  <dcterms:modified xsi:type="dcterms:W3CDTF">2010-02-22T16:14:00Z</dcterms:modified>
  <cp:revision>10</cp:revision>
  <dc:subject/>
  <dc:title>Factors Causing Evolution</dc:title>
</cp:coreProperties>
</file>